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ДЮМА Александр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(перевод: В. Тирдатов)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Сын Портоса   - 1847K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Исторические приключения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/>
        <w:t>Надеемся, что настоящая книга доставит много приятных минут читателям всех возрастов, познакомив их с вариантом развития сюжета трилогии А. Дюма о трех мушкетер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Художник А. Мах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445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45:00Z</dcterms:created>
  <dc:creator>User</dc:creator>
  <dc:description/>
  <cp:keywords/>
  <dc:language>en-US</dc:language>
  <cp:lastModifiedBy>User</cp:lastModifiedBy>
  <dcterms:modified xsi:type="dcterms:W3CDTF">2010-10-24T02:47:00Z</dcterms:modified>
  <cp:revision>3</cp:revision>
  <dc:subject/>
  <dc:title/>
</cp:coreProperties>
</file>